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rod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elcome to Duke City Gateway Travel Agency! We are New Mexico’s leading full-service travel agency, located on Montgomery Boulevard in downtown Albuquerque. This year we celebrate our 2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nniversary of doing business here in Albuquerque. Duke City Gateway is a travel agency with a uniquely personal approach. It is dedicated to accommodating every type of traveler, includi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usiness people</w:t>
        <w:br/>
        <w:tab/>
        <w:t>families</w:t>
        <w:br/>
        <w:tab/>
        <w:t>students</w:t>
        <w:br/>
        <w:tab/>
        <w:t>senior citizens</w:t>
        <w:br/>
        <w:tab/>
        <w:t>the disabled</w:t>
        <w:br/>
      </w:r>
    </w:p>
    <w:p>
      <w:pPr>
        <w:pStyle w:val="Normal"/>
        <w:rPr/>
      </w:pPr>
      <w:r>
        <w:rPr>
          <w:sz w:val="24"/>
          <w:szCs w:val="24"/>
        </w:rPr>
        <w:t>The San Francisco office of Gateway Travel is in a bustling downtown location and is well known for its wine-tasting tours in Sonoma and Napa Valle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ere are 50 offices and Duke City is one of them .Some  others  a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432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u w:val="single"/>
        </w:rPr>
        <w:t>In the United States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Outside the United States</w:t>
      </w:r>
    </w:p>
    <w:p>
      <w:pPr>
        <w:pStyle w:val="Normal"/>
        <w:tabs>
          <w:tab w:val="left" w:pos="720" w:leader="none"/>
          <w:tab w:val="left" w:pos="432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432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Golden Gateway Travel</w:t>
        <w:tab/>
        <w:t>Ontario Gateway Travel</w:t>
      </w:r>
    </w:p>
    <w:p>
      <w:pPr>
        <w:pStyle w:val="Normal"/>
        <w:tabs>
          <w:tab w:val="left" w:pos="720" w:leader="none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Union Square</w:t>
        <w:tab/>
        <w:tab/>
        <w:t>Eaton Center</w:t>
      </w:r>
    </w:p>
    <w:p>
      <w:pPr>
        <w:pStyle w:val="Normal"/>
        <w:tabs>
          <w:tab w:val="left" w:pos="720" w:leader="none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an Francisco</w:t>
        <w:tab/>
        <w:tab/>
        <w:t>Toronto</w:t>
      </w:r>
    </w:p>
    <w:p>
      <w:pPr>
        <w:pStyle w:val="Normal"/>
        <w:tabs>
          <w:tab w:val="left" w:pos="720" w:leader="none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415) 555-8694</w:t>
        <w:tab/>
        <w:tab/>
        <w:t>(416) 555-0014</w:t>
      </w:r>
    </w:p>
    <w:sectPr>
      <w:type w:val="nextPage"/>
      <w:pgSz w:w="12240" w:h="15840"/>
      <w:pgMar w:left="201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5:23:00Z</dcterms:created>
  <dc:creator>OIT</dc:creator>
  <dc:description/>
  <cp:keywords/>
  <dc:language>en-US</dc:language>
  <cp:lastModifiedBy>OIT</cp:lastModifiedBy>
  <dcterms:modified xsi:type="dcterms:W3CDTF">2007-03-13T10:18:00Z</dcterms:modified>
  <cp:revision>8</cp:revision>
  <dc:subject/>
  <dc:title>Introduction</dc:title>
</cp:coreProperties>
</file>